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4.1</w:t>
      </w:r>
    </w:p>
    <w:p>
      <w:pPr>
        <w:pStyle w:val="NormalWeb"/>
        <w:rPr>
          <w:rStyle w:val="LessonTitleChar"/>
          <w:sz w:val="28"/>
          <w:szCs w:val="28"/>
        </w:rPr>
      </w:pPr>
      <w:r>
        <w:rPr>
          <w:rStyle w:val="LessonTitleChar"/>
          <w:sz w:val="28"/>
          <w:szCs w:val="28"/>
        </w:rPr>
        <w:t>What’s My Point?</w:t>
      </w:r>
    </w:p>
    <w:p>
      <w:pPr>
        <w:pStyle w:val="NormalWeb"/>
        <w:rPr>
          <w:rStyle w:val="LessonTitleChar"/>
          <w:sz w:val="24"/>
          <w:szCs w:val="28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>
          <w:rStyle w:val="LessonTitleChar"/>
          <w:sz w:val="24"/>
        </w:rPr>
        <w:t>Which graph fits the ordered pairs?  Why?</w: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/>
      </w:pPr>
      <w:r>
        <w:rPr>
          <w:rStyle w:val="LessonTitleChar"/>
          <w:sz w:val="24"/>
        </w:rPr>
        <w:t>A(4 , 3)</w:t>
      </w:r>
    </w:p>
    <w:p>
      <w:pPr>
        <w:pStyle w:val="NormalWeb"/>
        <w:rPr/>
      </w:pPr>
      <w:r>
        <w:rPr>
          <w:rStyle w:val="LessonTitleChar"/>
          <w:sz w:val="24"/>
        </w:rPr>
        <w:t>B(0 , 3)</w:t>
      </w:r>
    </w:p>
    <w:p>
      <w:pPr>
        <w:pStyle w:val="NormalWeb"/>
        <w:rPr/>
      </w:pPr>
      <w:r>
        <w:rPr>
          <w:rStyle w:val="LessonTitleChar"/>
          <w:sz w:val="24"/>
        </w:rPr>
        <w:t>C(2.5 , 3)</w: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jc w:val="center"/>
        <w:rPr>
          <w:rStyle w:val="LessonTitleChar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7495</wp:posOffset>
                </wp:positionH>
                <wp:positionV relativeFrom="paragraph">
                  <wp:posOffset>196215</wp:posOffset>
                </wp:positionV>
                <wp:extent cx="1635760" cy="168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15.4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LessonTitleChar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30810</wp:posOffset>
                </wp:positionV>
                <wp:extent cx="1371600" cy="1371600"/>
                <wp:effectExtent l="9525" t="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0.3pt;width:107.95pt;height:107.95pt" coordorigin="261,206" coordsize="2159,2159">
                <v:line id="shape_0" from="261,206" to="261,2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,2366" to="2420,2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30810</wp:posOffset>
                </wp:positionV>
                <wp:extent cx="0" cy="13716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3pt" to="49.05pt,118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6510</wp:posOffset>
                </wp:positionV>
                <wp:extent cx="1828800" cy="171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3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1600200" cy="1600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.3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4175</wp:posOffset>
                </wp:positionH>
                <wp:positionV relativeFrom="paragraph">
                  <wp:posOffset>36195</wp:posOffset>
                </wp:positionV>
                <wp:extent cx="1129030" cy="1209040"/>
                <wp:effectExtent l="6985" t="635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2.85pt" to="419.1pt,9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79375</wp:posOffset>
                </wp:positionV>
                <wp:extent cx="13868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6.25pt" to="274.9pt,6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8385</wp:posOffset>
                </wp:positionH>
                <wp:positionV relativeFrom="paragraph">
                  <wp:posOffset>74295</wp:posOffset>
                </wp:positionV>
                <wp:extent cx="9144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85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6425</wp:posOffset>
                </wp:positionH>
                <wp:positionV relativeFrom="paragraph">
                  <wp:posOffset>83185</wp:posOffset>
                </wp:positionV>
                <wp:extent cx="9144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55pt;mso-position-vertical-relative:text;margin-left:3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6445</wp:posOffset>
                </wp:positionH>
                <wp:positionV relativeFrom="paragraph">
                  <wp:posOffset>-1270</wp:posOffset>
                </wp:positionV>
                <wp:extent cx="7076440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35pt,-0.1pt" to="496.8pt,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>
          <w:rStyle w:val="LessonTitleChar"/>
          <w:sz w:val="24"/>
        </w:rPr>
        <w:t>Which graph fits the ordered pairs?  Why?</w: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/>
      </w:pPr>
      <w:r>
        <w:rPr>
          <w:rStyle w:val="LessonTitleChar"/>
          <w:sz w:val="24"/>
        </w:rPr>
        <w:t>A(4 , 3)</w:t>
      </w:r>
    </w:p>
    <w:p>
      <w:pPr>
        <w:pStyle w:val="NormalWeb"/>
        <w:rPr/>
      </w:pPr>
      <w:r>
        <w:rPr>
          <w:rStyle w:val="LessonTitleChar"/>
          <w:sz w:val="24"/>
        </w:rPr>
        <w:t>B(0 , 3)</w:t>
      </w:r>
    </w:p>
    <w:p>
      <w:pPr>
        <w:pStyle w:val="NormalWeb"/>
        <w:rPr/>
      </w:pPr>
      <w:r>
        <w:rPr>
          <w:rStyle w:val="LessonTitleChar"/>
          <w:sz w:val="24"/>
        </w:rPr>
        <w:t>C(2.5 , 3)</w: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jc w:val="center"/>
        <w:rPr>
          <w:rStyle w:val="LessonTitleChar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7495</wp:posOffset>
                </wp:positionH>
                <wp:positionV relativeFrom="paragraph">
                  <wp:posOffset>196215</wp:posOffset>
                </wp:positionV>
                <wp:extent cx="1635760" cy="1689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15.4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LessonTitleChar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130810</wp:posOffset>
                </wp:positionV>
                <wp:extent cx="1371600" cy="1371600"/>
                <wp:effectExtent l="9525" t="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0.3pt;width:107.95pt;height:107.95pt" coordorigin="261,206" coordsize="2159,2159">
                <v:line id="shape_0" from="261,206" to="261,2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,2366" to="2420,2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130810</wp:posOffset>
                </wp:positionV>
                <wp:extent cx="0" cy="13716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3pt" to="49.05pt,118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16510</wp:posOffset>
                </wp:positionV>
                <wp:extent cx="1828800" cy="1714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3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1600200" cy="1600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.3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4175</wp:posOffset>
                </wp:positionH>
                <wp:positionV relativeFrom="paragraph">
                  <wp:posOffset>36195</wp:posOffset>
                </wp:positionV>
                <wp:extent cx="1129030" cy="1209040"/>
                <wp:effectExtent l="6985" t="635" r="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2.85pt" to="419.1pt,9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5025</wp:posOffset>
                </wp:positionH>
                <wp:positionV relativeFrom="paragraph">
                  <wp:posOffset>358775</wp:posOffset>
                </wp:positionV>
                <wp:extent cx="13868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8.25pt" to="274.9pt,2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1266190</wp:posOffset>
                </wp:positionV>
                <wp:extent cx="9144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9.7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6165</wp:posOffset>
                </wp:positionH>
                <wp:positionV relativeFrom="paragraph">
                  <wp:posOffset>1194435</wp:posOffset>
                </wp:positionV>
                <wp:extent cx="9144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4.05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1194435</wp:posOffset>
                </wp:positionV>
                <wp:extent cx="9144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4.0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0:38:00Z</dcterms:created>
  <dc:creator>PSteele</dc:creator>
  <dc:description/>
  <cp:keywords/>
  <dc:language>en-US</dc:language>
  <cp:lastModifiedBy>PSteele</cp:lastModifiedBy>
  <dcterms:modified xsi:type="dcterms:W3CDTF">2009-07-17T01:06:00Z</dcterms:modified>
  <cp:revision>4</cp:revision>
  <dc:subject/>
  <dc:title>BLM LR 1</dc:title>
</cp:coreProperties>
</file>